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цына Димы, ученика 3 б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ой Дима!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стро летит время. Ты уже третьеклассник. Впереди долгая школьная жизнь. Многое еще предстоит узнать, через многое пройти, прожить много счастливых мгновений  побед и может быть грустных минут разочарований. И это не страшно, надо просто быть ко всему готовым и смело принимать любой удар судьбы и дать ему достойный отпор. Ты находишься в таком возрастном периоде, когда формируются основы личности: самостоятельность, уверенность в себе, ответственность, готовность к труду, совестливость, принятия сверх правил: «Хочу, но нельзя!», «Не хочу, но надо!», и «Хочу, но стыдно!». На сколько хорошо ты усвоишь эти правила, на столько ты будешь счастлив в своей дальнейше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года школьной жизни не прошли для тебя даром. Ты окреп, повзрослел. Твои мысли стали мудрее и глубже. Ты стал более ответственный за свои поступки и дела, уверенный в себе и своих делах. И это нас очень ра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, у тебя началась исследовательская работа в области хим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крытие химической лаборатор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гиальн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исследовательской работы: «Приемы обращения со штативом», «Выпаривание в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Тебе успехов! Впереди Тебя ждет много интересного и нового в химической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нению учителя иностранного языка, немецкий язык дается тебе легко, без затруднений можешь писать и читать. Но иногда отвлекаешься. Будь внимательнее, ста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есть успехи на уроках танцев. Ты можешь выполнять различные фигуры, если это вальс: качели, малый квадрат, большой квадрат; если самба: основной шаг, виск, вольта; если ча-ча-ча: основной шаг, Нью-Йорк, смена мест. У тебя хорошие результаты. Желаем тебе дальнейших успехов, старайся так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 многому научился на уроках музыки, рисования. Значительно повысилась культура слушания, аргументировано высказывает мысли о прослушанном произ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хорошие рисунки. Очень понравился «Волк» - прекрасный выразительный рисунок.</w:t>
      </w:r>
    </w:p>
    <w:p>
      <w:pPr>
        <w:pStyle w:val="Normal"/>
        <w:rPr/>
      </w:pPr>
      <w:r>
        <w:rPr>
          <w:sz w:val="28"/>
          <w:szCs w:val="28"/>
        </w:rPr>
        <w:t>По мнению учителя физ-ры у тебя хорошее физическое развитие, но тебе нужно обратить внимание на развитие силы: подтягивание,  отжимание, лазание. Старайся! У тебя все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театра ты можешь превратить свою руку в сказочного героя, изменить голос и превратиться в настоящего актера.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году ты творчески подходишь к урокам природоведения, введение в историю. Ты радуешь нас интересными докладами о растениях, животных, своими рисунками, оформ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письменно-речевой деятельности ты стараешься писать интересные рассказы: «Мой любимый цветок», «О чем я мечтаю», «Братик родился», «Медвежата». И у тебя неплохо получается! Молодец! Мы желаем тебе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литературного чтения тебе нужно быть более активным, чаще пересказывать прочитанное, участвовать в анализе художественных произведений, обратить внимание на выразитель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хорошие сочинения по русскому языку: «Праздник осени», «Золотая осень», «Зимние заба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, тебе нужно обратить внимание на правописание безударных гласных в корне слова. И тогда ты не будешь допускать ошибки в контрольных работах. Ста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трольных работах по математике ты редко допускаешь ошибки, т.к. ты любишь математику. И если ты будешь внимательным, то у тебя все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 активно принимает участие в школьной жизни. Принимал участие в конкурсе чтецов, в выставке поделок «Дары осени», в конкурсе по русскому языку «Русский медвежонок». Молодец! Мы желаем тебе дальнейших успехов в учебе и творчестве! Мы знаем, что ты ходишь в кружок лепки, авиамодельный. Мы верим в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 Ольга Пав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емся на дальнейшее тесное сотрудничество в деле воспитания и обучения вашего сы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ВАС С НАСТУПАЮЩИМ  НОВЫМ ГОД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                                        Куц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    Смир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4:00Z</dcterms:created>
  <dc:creator>Ольга</dc:creator>
  <dc:description/>
  <dc:language>en-US</dc:language>
  <cp:lastModifiedBy>Ольга</cp:lastModifiedBy>
  <dcterms:modified xsi:type="dcterms:W3CDTF">2008-08-14T09:24:00Z</dcterms:modified>
  <cp:revision>2</cp:revision>
  <dc:subject/>
  <dc:title/>
</cp:coreProperties>
</file>